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odpłatne sprawowanie profilaktycznej opieki nad pracownikami Generalnej Dyrekcji Dróg Krajowych i Autostrad Oddział w Szczecinie Rejon w Szczecink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przez wykonywanie przez Wykonawcę badań lekarskich wstępnych, kontrolnych i okresowych w celu ustalenia zdolności pracownika do wykonywania pracy na dotychczasowym stanowisku, o którym mowa w art. 229 § 1 i § 2 Kodeksu Pracy i Ustawie z dnia 27 czerwca 1997r. o służbie medycyny pracy (Dz.U. </w:t>
        <w:br/>
        <w:t>z 2022 poz. 437), przeprowadzanie badań psychotechnicznych kierowców tut. Rejonu, a także wykonanie okresowych szczepień przeciw kleszczowemu zapaleniu mózgu w kontekście o Art. 20 ustawa z dnia 5 grudnia 2008 r. o zapobieganiu oraz zwalczaniu zakażeń i chorób zakaźnych u ludzi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ywanie badań oraz zabiegów powinno odbywać się od momentu podpisania umowy przez okres 30 miesięcy lub do wyczerpania maksymalnego wynagrodzenia Wykonawcy określonego w umowie, od poniedziałku do piątku w godzinach 7.00 – 15.00, z możliwością telefonicznej lub osobistej rejestracji, w miejscowości Szczecinek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abinet medycyny pracy wykonujący wszystkie badania musi znajdować się w jednym miejscu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badań oraz zabiegów powinna odbywać się na podstawie imiennych skierowań wystawionych i podpisanych przez Zamawiając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wstępne będą przeprowadzane w miarę przyjęć do prac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kontrolne będą przeprowadzane na bieżąco w miarę potrzeb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Badania okresowe będą przeprowadzane na bieżąco w miarę potrzeb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4 przewidywana ilość </w:t>
      </w:r>
      <w:r>
        <w:rPr>
          <w:rFonts w:cs="Verdana" w:ascii="Verdana" w:hAnsi="Verdana"/>
          <w:b/>
          <w:sz w:val="20"/>
          <w:szCs w:val="20"/>
        </w:rPr>
        <w:t>5 osób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5 przewidywana ilość </w:t>
      </w:r>
      <w:r>
        <w:rPr>
          <w:rFonts w:cs="Verdana" w:ascii="Verdana" w:hAnsi="Verdana"/>
          <w:b/>
          <w:sz w:val="20"/>
          <w:szCs w:val="20"/>
        </w:rPr>
        <w:t>9 osob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6 przewidywana ilość </w:t>
      </w:r>
      <w:r>
        <w:rPr>
          <w:rFonts w:cs="Verdana" w:ascii="Verdana" w:hAnsi="Verdana"/>
          <w:b/>
          <w:sz w:val="20"/>
          <w:szCs w:val="20"/>
        </w:rPr>
        <w:t>8 osoby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 roku 2027 przewidywana ilość </w:t>
      </w:r>
      <w:r>
        <w:rPr>
          <w:rFonts w:cs="Verdana" w:ascii="Verdana" w:hAnsi="Verdana"/>
          <w:b/>
          <w:sz w:val="20"/>
          <w:szCs w:val="20"/>
        </w:rPr>
        <w:t>4 osoby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psychotechniczne kierowców będą przeprowadzane na bieżąco w miarę potrzeb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widywane jest wykonanie szczepienia przeciw kleszczowemu zapaleniu mózgu </w:t>
      </w:r>
      <w:r>
        <w:rPr>
          <w:rFonts w:cs="Verdana" w:ascii="Verdana" w:hAnsi="Verdana"/>
          <w:b/>
          <w:sz w:val="20"/>
          <w:szCs w:val="20"/>
        </w:rPr>
        <w:t>dla 6 osób,</w:t>
      </w:r>
      <w:r>
        <w:rPr>
          <w:rFonts w:cs="Verdana" w:ascii="Verdana" w:hAnsi="Verdana"/>
          <w:sz w:val="20"/>
          <w:szCs w:val="20"/>
        </w:rPr>
        <w:t xml:space="preserve"> polegające na zaszczepieniu pracowników 3 dawkami szczepionki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profilaktyczne dotyczą następujących czynników szkodliwych lub uciążliwych na stanowiskach pracy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praca przy komputerze powyżej 4 godzin dziennie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owadzenie samochodu służbowego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konywanie czynności służbowych w pasie drogowym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w narażeniu na duży ruch pojazdów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interwencyjna praca przy podcince drzew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na wysokości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Po przeprowadzonych badaniach lekarz medycyny pracy wystawi zaświadczenie lekarskie, które doręczy Zamawiającemu. Orzeczenie powinno zawierać termin kolejnego badania, a w zależności od stanowiska i charakteru pracy oraz wyników badań orzeczenie powinno zawierać stwierdzeni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konieczność pracy przy monitorze w okularach korekcyjnych, 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ierowanie samochodem służbowym kat. B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raca na wysokości do 3 metrów,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aca na wysokości powyżej 3 metrów,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 przekazania kopii badań laboratoryjnych dla pracownik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adania będą przeprowadzane przez uprawnionego lekarza w rozumieniu ustawy </w:t>
        <w:br/>
        <w:t>z dn. 27.06.1997 r. o służbie medycyny pracy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karz przeprowadzający badanie może poszerzyć jego zakres o dodatkowe badania specjalistyczne, konsultacyjne oraz inne badania dodatkowe, a także wyznaczyć krótszy termin następnego badania, niż to określono we wskazówkach metodycznych, jeżeli stwierdzi, że jest to niezbędne dla prawidłowej oceny stanu zdrowia osoby kierowanej na badania (zgodnie z §2 ust. 2 rozporządzenia Ministra Zdrowia i Opieki Społecznej w sprawie przeprowadzania badań lekarskich pracowników, zakresu profilaktycznej opieki zdrowotnej nad pracownikami oraz orzeczeń lekarskich wydawanych do celów przewidzianych w Kodeksie pracy z dnia 30 maja 1996 r.). W takiej sytuacji badanie konsultacyjne oraz dodatkowe stanowią część badania profilaktycznego. Koszt dodatkowych badań rozliczony zostanie zgodnie z aktualnym cennikiem Wykonawcy z dnia wykonania bada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skierowania pracownika na konsultacje okulistyczne, lekarz konsultujący przeprowadzi badanie wzroku wraz z określeniem ewentualnej wad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obowiązuje się dokonać zapłaty po przeprowadzeniu badań i otrzymaniu zaświadczenia oraz po przedłożeniu poprawnie wystawionej faktury VAT w ciągu 21 dni od dnia złożenia faktury VAT przez Wykonawcę w Generalnej Dyrekcji Dróg Krajowych </w:t>
        <w:br/>
        <w:t xml:space="preserve">i Autostrad Oddział w Szczecinie Rejon w Szczecinku, ul. Pilska 30, 78–400 Szczecinek. Jako płatnika na fakturze należy wskazać: Generalna Dyrekcja Dróg Krajowych </w:t>
        <w:br/>
        <w:t>i Autostrad Oddział w Szczecinie Rejon w Szczecinku, ul. Pilska 30, 78-400 Szczecinek, NIP 852-23-53-687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gwarantuje niezmienność cen usługi w okresie trwania umow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ferty należy składać w terminie do dnia 30.10.2024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ferty złożone po terminie nie będą rozpatrywan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ent może przed upływem terminu składania ofert zmienić lub wycofać swoją ofert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oku analizowania ofert Zamawiający może żądać od oferentów wyjaśnień dotyczących treści złożonych ofert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bór Wykonawcy zostanie dokonany na podstawie kwoty zawartej w Formularzu – Oferta Cenowa pozycja „SUMA WSZYSTKICH BADAŃ tab.1+2+3+4”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yterium wyboru – najniższa cen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Umowy nie może przekroczyć kwoty brutto 20 000,00 zł (słownie: dwadzieścia tysięcy złotych)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Sporządziła: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9:00Z</dcterms:created>
  <dc:creator>Sylwia Bernatek</dc:creator>
  <dc:description/>
  <cp:keywords/>
  <dc:language>en-US</dc:language>
  <cp:lastModifiedBy>Wiczk-Bloch Joanna</cp:lastModifiedBy>
  <cp:lastPrinted>2024-10-03T07:48:00Z</cp:lastPrinted>
  <dcterms:modified xsi:type="dcterms:W3CDTF">2024-10-23T10:02:00Z</dcterms:modified>
  <cp:revision>3</cp:revision>
  <dc:subject/>
  <dc:title/>
</cp:coreProperties>
</file>